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10895029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11602376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314075630"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9472637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94726724"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185489067"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